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к Порядку предоставления информ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государственным (муниципальным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учреждением, ее размещ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на официальном сайте в се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Интернет и ведения указан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сайта, утвержденному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Министерства финанс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от 21 июля 2011 г. N 86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  <w:t>ПОКАЗАТЕЛИ СТРУКТУРИРОВАННОЙ ИНФОРМАЦИИ ОБ УЧРЕЖД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показателя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точник информации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. Общая информация об учреждении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Полное наименование учреждения,  </w:t>
              <w:br/>
              <w:t xml:space="preserve">обособленного структурного          </w:t>
              <w:br/>
              <w:t xml:space="preserve">подразделения учреждения (далее -   </w:t>
              <w:br/>
              <w:t xml:space="preserve">учреждение)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ое автономное учреждение культуры Краснодарского края «Краснодарский академический театр драмы им. Горького»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 Сокращенное наименование         </w:t>
              <w:br/>
              <w:t xml:space="preserve">учреждения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УК КК Краснодарский театр драмы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 Основной государственный         </w:t>
              <w:br/>
              <w:t xml:space="preserve">регистрационный номер (ОГРН)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301630020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. Наименование публично-правового  </w:t>
              <w:br/>
              <w:t xml:space="preserve">образования, создавшего учреждение, </w:t>
              <w:br/>
              <w:t xml:space="preserve">и его коды по Общероссийскому       </w:t>
              <w:br/>
              <w:t xml:space="preserve">классификатору объектов             </w:t>
              <w:br/>
              <w:t xml:space="preserve">административно-территориального    </w:t>
              <w:br/>
              <w:t xml:space="preserve">деления (ОКАТО) и (или)             </w:t>
              <w:br/>
              <w:t xml:space="preserve">Общероссийскому классификатору      </w:t>
              <w:br/>
              <w:t xml:space="preserve">территорий муниципальных            </w:t>
              <w:br/>
              <w:t xml:space="preserve">образований (ОКТМО)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 Наименование органа              </w:t>
              <w:br/>
              <w:t xml:space="preserve">государственной власти (местного    </w:t>
              <w:br/>
              <w:t xml:space="preserve">самоуправления), осуществляющего    </w:t>
              <w:br/>
              <w:t xml:space="preserve">функции и полномочия учредителя     </w:t>
              <w:br/>
              <w:t xml:space="preserve">(далее - орган, осуществляющий      </w:t>
              <w:br/>
              <w:t xml:space="preserve">функции и полномочия учредителя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партамент культуры Краснодарского края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. Наименование главного            </w:t>
              <w:br/>
              <w:t xml:space="preserve">распорядителя бюджетных средств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партамент культуры Краснодарского края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 Код главы главного распорядителя </w:t>
              <w:br/>
              <w:t xml:space="preserve">бюджетных средств по бюджетной      </w:t>
              <w:br/>
              <w:t xml:space="preserve">классификации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. Наименование распорядителя       </w:t>
              <w:br/>
              <w:t xml:space="preserve">бюджетных средств (при наличии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 Реквизиты правового акта         </w:t>
              <w:br/>
              <w:t xml:space="preserve">органа, осуществляющего функции и   </w:t>
              <w:br/>
              <w:t xml:space="preserve">полномочия учредителя, о назначении </w:t>
              <w:br/>
              <w:t xml:space="preserve">членов наблюдательного совета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Приказ департамента культуры Краснодарского края от 11.04.2011 № 163;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Приказ департамента культуры Краснодарского края от 31.08.2011 № 470.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1. Вид правового акта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казы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2. Наименование органа,           </w:t>
              <w:br/>
              <w:t xml:space="preserve">осуществляющего функции и           </w:t>
              <w:br/>
              <w:t xml:space="preserve">полномочия учредителя, принявшего   </w:t>
              <w:br/>
              <w:t xml:space="preserve">решение о назначении членов         </w:t>
              <w:br/>
              <w:t xml:space="preserve">наблюдательного совета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епартамент  культуры Краснодарского края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3. Дата правового акта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04.2011 и  31.08.2011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4. Номер правового акта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63 и № 470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.5. Наименование правового акта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Об утверждении состава наблюдательного совета   государственного автономного  учреждения  культуры Краснодарского края «Краснодарский академический театр драмы им. Горького»   </w:t>
            </w:r>
          </w:p>
          <w:p>
            <w:pPr>
              <w:pStyle w:val="Normal"/>
              <w:spacing w:before="0" w:after="200"/>
              <w:rPr>
                <w:highlight w:val="yellow"/>
                <w:lang w:eastAsia="ru-RU"/>
              </w:rPr>
            </w:pPr>
            <w:r>
              <w:rPr>
                <w:lang w:eastAsia="ru-RU"/>
              </w:rPr>
              <w:t>2) О внесении изменения в приказ департамента культуры Краснодарского края от 11 апреля 2011 года № 163 «Об утверждении состава наблюдательного совета  государственного автономного  учреждения  культуры Краснодарского края «Краснодарский академический театр драмы им. Горького»».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 Сведения о руководителе         </w:t>
              <w:br/>
              <w:t xml:space="preserve">учреждения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1. Фамилия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ивошеев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2. Имя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атьян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3. Отчество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ермановна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0.4. Наименование должности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иректор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Сокращенные наименования        </w:t>
              <w:br/>
              <w:t xml:space="preserve">обособленных структурных            </w:t>
              <w:br/>
              <w:t xml:space="preserve">подразделений (показатель           </w:t>
              <w:br/>
              <w:t xml:space="preserve">формируется учреждением, создавшим  </w:t>
              <w:br/>
              <w:t xml:space="preserve">обособленные структурные            </w:t>
              <w:br/>
              <w:t xml:space="preserve">подразделения)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2. Наименование учреждения,        </w:t>
              <w:br/>
              <w:t xml:space="preserve">создавшего обособленное структурное </w:t>
              <w:br/>
              <w:t xml:space="preserve">подразделение (показатель           </w:t>
              <w:br/>
              <w:t xml:space="preserve">формируется обособленным            </w:t>
              <w:br/>
              <w:t xml:space="preserve">структурным подразделением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. Тип учреждения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автономное учреждение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4. Вид учреждения (при наличии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Коды и наименования основных    </w:t>
              <w:br/>
              <w:t xml:space="preserve">видов деятельности учреждения по    </w:t>
              <w:br/>
              <w:t xml:space="preserve">Общероссийскому классификатору      </w:t>
              <w:br/>
              <w:t xml:space="preserve">видов экономической деятельности    </w:t>
              <w:br/>
              <w:t xml:space="preserve">(ОКВЭД) в соответствии с            </w:t>
              <w:br/>
              <w:t xml:space="preserve">учредительными документами          </w:t>
              <w:br/>
              <w:t xml:space="preserve">учреждения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2.31.21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Коды и наименования иных видов  </w:t>
              <w:br/>
              <w:t xml:space="preserve">деятельности учреждения, не         </w:t>
              <w:br/>
              <w:t xml:space="preserve">являющихся основными, по ОКВЭД в    </w:t>
              <w:br/>
              <w:t xml:space="preserve">соответствии с учредительными       </w:t>
              <w:br/>
              <w:t xml:space="preserve">документами учреждения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.40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.81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.84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7. Код и наименование              </w:t>
              <w:br/>
              <w:t xml:space="preserve">административно-территориального    </w:t>
              <w:br/>
              <w:t xml:space="preserve">образования по месту регистрации    </w:t>
              <w:br/>
              <w:t xml:space="preserve">учреждения по ОКАТО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401369000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Код и наименование              </w:t>
              <w:br/>
              <w:t xml:space="preserve">муниципального образования по месту </w:t>
              <w:br/>
              <w:t xml:space="preserve">регистрации учреждения по ОКТМО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701000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9. Код и наименование формы        </w:t>
              <w:br/>
              <w:t xml:space="preserve">собственности по Общероссийскому    </w:t>
              <w:br/>
              <w:t xml:space="preserve">классификатору форм собственности   </w:t>
              <w:br/>
              <w:t xml:space="preserve">(ОКФС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0. Код и наименование              </w:t>
              <w:br/>
              <w:t xml:space="preserve">организационно-правовой формы по    </w:t>
              <w:br/>
              <w:t xml:space="preserve">Общероссийскому классификатору      </w:t>
              <w:br/>
              <w:t xml:space="preserve">организационно-правовых форм        </w:t>
              <w:br/>
              <w:t xml:space="preserve">(ОКОПФ)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1. Код учреждения по               </w:t>
              <w:br/>
              <w:t xml:space="preserve">Общероссийскому классификатору      </w:t>
              <w:br/>
              <w:t xml:space="preserve">предприятий и организаций (ОКПО)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190699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 Сведения о фактическом адресе   </w:t>
              <w:br/>
              <w:t xml:space="preserve">учреждения и кодах по               </w:t>
              <w:br/>
              <w:t xml:space="preserve">Классификатору адресов Российской   </w:t>
              <w:br/>
              <w:t xml:space="preserve">Федерации (КЛАДР) в соответствии с  </w:t>
              <w:br/>
              <w:t xml:space="preserve">учредительными документами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Наименование и код Субъекта   </w:t>
              <w:br/>
              <w:t xml:space="preserve">Российской Федерации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раснодарский край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Наименование и код район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3. Наименование и код города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. Краснодар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4. Наименование и код            </w:t>
              <w:br/>
              <w:t xml:space="preserve">населенного пункта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5. Наименование и код улицы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ощадь Театральна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6. Номер дома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7. Номер офиса (квартиры)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8. Почтовый индекс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50000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3. Сайт учреждения (при наличии)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4. Контактный телефон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5. Адрес электронной почты (при    </w:t>
              <w:br/>
              <w:t xml:space="preserve">наличии)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. Информация о государственном (муниципальном) задании на оказание   </w:t>
              <w:br/>
              <w:t xml:space="preserve">услуг (выполнение работ) и его исполнении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. Сведения о финансовом периоде,  </w:t>
              <w:br/>
              <w:t xml:space="preserve">на который установлено              </w:t>
              <w:br/>
              <w:t xml:space="preserve">государственное (муниципальное)     </w:t>
              <w:br/>
              <w:t xml:space="preserve">задание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.1. Текущий финансовый год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    </w:t>
              <w:br/>
              <w:t xml:space="preserve">задание на оказание услуг   на 2012 год     </w:t>
              <w:br/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.2. Очередной финансовый год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    </w:t>
              <w:br/>
              <w:t xml:space="preserve">задание на оказание услуг   на 2013 год     </w:t>
              <w:br/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.3. Первый год планового периода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    </w:t>
              <w:br/>
              <w:t xml:space="preserve">задание на оказание услуг   на 2014 год     </w:t>
              <w:br/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6.4. Второй год планового периода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    </w:t>
              <w:br/>
              <w:t xml:space="preserve">задание на оказание услуг   на 2015 год     </w:t>
              <w:br/>
              <w:t xml:space="preserve">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 Сведения о государственных      </w:t>
              <w:br/>
              <w:t xml:space="preserve">(муниципальных) услугах (далее -    </w:t>
              <w:br/>
              <w:t xml:space="preserve">услуги)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1. Порядковый номер раздела,     </w:t>
              <w:br/>
              <w:t xml:space="preserve">соответствующий услуге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сударственное      </w:t>
              <w:br/>
              <w:t xml:space="preserve">задание на оказание услуг           </w:t>
              <w:br/>
              <w:t xml:space="preserve">№1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2. Наименование услуги,          </w:t>
              <w:br/>
              <w:t xml:space="preserve">указанной в данном разделе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каз спектаклей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7.3. Категории потребителей услуг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ели и госта Краснодарского края, др. субъекты, иностранные граждане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 Показатели, характеризующие     </w:t>
              <w:br/>
              <w:t xml:space="preserve">качество услуг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1. Наименование показателя       </w:t>
              <w:br/>
              <w:t xml:space="preserve">качества услуги количество мероприятий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 спектаклей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2. Наименование единицы          </w:t>
              <w:br/>
              <w:t xml:space="preserve">измерения показателя качества       </w:t>
              <w:br/>
              <w:t>услуги .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ектакль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3. Значение показателя качества  </w:t>
              <w:br/>
              <w:t xml:space="preserve">услуги за отчетный финансовый год   </w:t>
              <w:br/>
              <w:t xml:space="preserve">(предшествующий году, на который    </w:t>
              <w:br/>
              <w:t xml:space="preserve">установлено государственное         </w:t>
              <w:br/>
              <w:t>(муниципальное) задание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 спектакль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4. Значение показателя качества  </w:t>
              <w:br/>
              <w:t xml:space="preserve">услуги на текущий финансовый год    </w:t>
              <w:br/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 спектаклей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5. Значение показателя качества  </w:t>
              <w:br/>
              <w:t xml:space="preserve">услуги на очередной финансовый год  </w:t>
              <w:br/>
              <w:t xml:space="preserve">(при наличии)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2 спектакля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6. Значение показателя качества  </w:t>
              <w:br/>
              <w:t xml:space="preserve">услуги на первый год планового      </w:t>
              <w:br/>
              <w:t xml:space="preserve">периода (при наличии)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34 спектакля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7. Значение показателя качества  </w:t>
              <w:br/>
              <w:t xml:space="preserve">услуги на второй год планового      </w:t>
              <w:br/>
              <w:t xml:space="preserve">периода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8. Фактическое значение          </w:t>
              <w:br/>
              <w:t xml:space="preserve">показателя качества услуги за       </w:t>
              <w:br/>
              <w:t xml:space="preserve">финансовый год, на который          </w:t>
              <w:br/>
              <w:t xml:space="preserve">установлено государственное         </w:t>
              <w:br/>
              <w:t xml:space="preserve"> задание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0 спектаклей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.9. Причины отклонения от         </w:t>
              <w:br/>
              <w:t xml:space="preserve">запланированного значения           </w:t>
              <w:br/>
              <w:t xml:space="preserve">показателя качества услуги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 Показатели объема услуги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1. Наименование показателя       </w:t>
              <w:br/>
              <w:t xml:space="preserve">объема услуги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сло обслуженных зрителей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2. Наименование единицы          </w:t>
              <w:br/>
              <w:t xml:space="preserve">измерения показателя объема услуги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ыс. человек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3. Значение показателя объема    </w:t>
              <w:br/>
              <w:t xml:space="preserve">услуги за отчетный финансовый год   </w:t>
              <w:br/>
              <w:t xml:space="preserve">(предшествующий году, на который    </w:t>
              <w:br/>
              <w:t xml:space="preserve">установлено государственное         </w:t>
              <w:br/>
              <w:t xml:space="preserve">задание)  2011 год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 тыс. чел.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4. Значение показателя объема    </w:t>
              <w:br/>
              <w:t xml:space="preserve">услуги на текущий финансовый год  2012 год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 тыс.чел.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5. Значение показателя объема    </w:t>
              <w:br/>
              <w:t>услуги на очередной финансовый год  2012 год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 тыс .чел.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6. Значение показателя объема    </w:t>
              <w:br/>
              <w:t xml:space="preserve">услуги на первый год планового      </w:t>
              <w:br/>
              <w:t xml:space="preserve">периода        2013 год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0 тыс.чел.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7. Значение показателя объема    </w:t>
              <w:br/>
              <w:t xml:space="preserve">услуги на второй год планового      </w:t>
              <w:br/>
              <w:t xml:space="preserve">периода   2015 год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8. Фактическое значение          </w:t>
              <w:br/>
              <w:t xml:space="preserve">показателя объема услуги за         </w:t>
              <w:br/>
              <w:t xml:space="preserve">финансовый год, на который          </w:t>
              <w:br/>
              <w:t xml:space="preserve">установлено государственное задание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0 тыс. чел.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9.9. Причины отклонения от         </w:t>
              <w:br/>
              <w:t xml:space="preserve">запланированного значения           </w:t>
              <w:br/>
              <w:t xml:space="preserve">показателя объема услуги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---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 Возможность взимания платы за   </w:t>
              <w:br/>
              <w:t xml:space="preserve">услугу в рамках государственного    </w:t>
              <w:br/>
              <w:t xml:space="preserve">(муниципального) задания (при       </w:t>
              <w:br/>
              <w:t xml:space="preserve">наличии)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>
          <w:trHeight w:val="14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1. Средневзвешенная цена за      </w:t>
              <w:br/>
              <w:t xml:space="preserve">единицу услуги (руб.) (при наличии)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-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 Сведения о нормативных        </w:t>
              <w:br/>
              <w:t xml:space="preserve">правовых актах, устанавливающих     </w:t>
              <w:br/>
              <w:t xml:space="preserve">цены (тарифы) на услугу либо        </w:t>
              <w:br/>
              <w:t xml:space="preserve">порядок их установления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в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1. Вид нормативного правового  </w:t>
              <w:br/>
              <w:t xml:space="preserve">акта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2. Наименование органа,        </w:t>
              <w:br/>
              <w:t xml:space="preserve">утвердившего нормативный правовой   </w:t>
              <w:br/>
              <w:t xml:space="preserve">акт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3. Дата нормативного правового </w:t>
              <w:br/>
              <w:t xml:space="preserve">акта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4. Номер нормативного          </w:t>
              <w:br/>
              <w:t xml:space="preserve">правового акт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0.2.5. Наименование нормативного   </w:t>
              <w:br/>
              <w:t xml:space="preserve">правового акта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став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. Сведения о работах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.1. Порядковый номер раздела,     </w:t>
              <w:br/>
              <w:t xml:space="preserve">соответствующий работе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1.2. Наименование работы,          </w:t>
              <w:br/>
              <w:t xml:space="preserve">указанной в данном разделе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II. Информация о плане финансово-хозяйственной деятельности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. Сведения о финансовом периоде,  </w:t>
              <w:br/>
              <w:t xml:space="preserve">на который формируется план         </w:t>
              <w:br/>
              <w:t xml:space="preserve">финансово-хозяйственной             </w:t>
              <w:br/>
              <w:t xml:space="preserve">деятельности учреждения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.1. Финансовый год, на который    </w:t>
              <w:br/>
              <w:t xml:space="preserve">утверждается план финансово-        </w:t>
              <w:br/>
              <w:t xml:space="preserve">хозяйственной деятельности          </w:t>
              <w:br/>
              <w:t xml:space="preserve">учреждения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ан финансово-хозяйственной        </w:t>
              <w:br/>
              <w:t xml:space="preserve">деятельности учреждения  2012 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.2. Первый год планового периода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ан финансово-хозяйственной        </w:t>
              <w:br/>
              <w:t xml:space="preserve">деятельности учреждения   2013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2.3. Второй год планового периода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лан финансово-хозяйственной        </w:t>
              <w:br/>
              <w:t xml:space="preserve">деятельности учреждения   2014 год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. Сведения о нефинансовых активах </w:t>
              <w:br/>
              <w:t xml:space="preserve">(руб.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.1. Сумма балансовой стоимости    </w:t>
              <w:br/>
              <w:t xml:space="preserve">нефинансовых активов, всего,        </w:t>
              <w:br/>
              <w:t xml:space="preserve">из них: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7440231,5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.2. недвижимого имуществ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3727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3.3. особо ценного движимого       </w:t>
              <w:br/>
              <w:t xml:space="preserve">имуществ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90399223,2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. Сведения о финансовых активах   </w:t>
              <w:br/>
              <w:t xml:space="preserve">(руб.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.1. Общая сумма финансовых        </w:t>
              <w:br/>
              <w:t xml:space="preserve">активов, из них: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748579,1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.2. Сумма дебиторской             </w:t>
              <w:br/>
              <w:t xml:space="preserve">задолженности по доходам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18,1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4.3. Сумма дебиторской             </w:t>
              <w:br/>
              <w:t xml:space="preserve">задолженности по расходам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. Сведения об обязательствах      </w:t>
              <w:br/>
              <w:t xml:space="preserve">(руб.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.1. Общая сумма обязательств, из  </w:t>
              <w:br/>
              <w:t xml:space="preserve">них: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5.2. Сумма просроченной            </w:t>
              <w:br/>
              <w:t xml:space="preserve">кредиторской задолженности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999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 Сведения о планируемых суммах   </w:t>
              <w:br/>
              <w:t xml:space="preserve">поступлений (руб.)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1. Планируемая сумма             </w:t>
              <w:br/>
              <w:t xml:space="preserve">поступлений, всего, из них: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2. субсидий на выполнение        </w:t>
              <w:br/>
              <w:t xml:space="preserve">государственного (муниципального)   </w:t>
              <w:br/>
              <w:t xml:space="preserve">задани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425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3583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3. целевых субсидий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62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4. бюджетных инвестиций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.5. от оказания учреждением       </w:t>
              <w:br/>
              <w:t xml:space="preserve">платных услуг (выполнения работ) и  </w:t>
              <w:br/>
              <w:t xml:space="preserve">иной приносящей доход деятельности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0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 Сведения о планируемых суммах   </w:t>
              <w:br/>
              <w:t xml:space="preserve">выплат (руб.)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1. Планируемая сумма выплат,     </w:t>
              <w:br/>
              <w:t xml:space="preserve">всего, из них: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2. на оплату труда и начисления  </w:t>
              <w:br/>
              <w:t xml:space="preserve">на выплаты по оплате труд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4264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3. на оплату услуг связи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4. на оплату транспортных услуг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5. на оплату коммунальных услуг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895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6. по арендной плате за          </w:t>
              <w:br/>
              <w:t xml:space="preserve">пользование имуществом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7. по оплате услуг по содержанию </w:t>
              <w:br/>
              <w:t xml:space="preserve">имуществ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52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8. на приобретение основных      </w:t>
              <w:br/>
              <w:t xml:space="preserve">средств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9. на приобретение               </w:t>
              <w:br/>
              <w:t xml:space="preserve">нематериальных активов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7.10. на приобретение материальных </w:t>
              <w:br/>
              <w:t xml:space="preserve">запасов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0000,0</w:t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8. Планируемая сумма выплат по     </w:t>
              <w:br/>
              <w:t xml:space="preserve">публичным обязательствам (руб.)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V. Информация об операциях с целевыми средствами из бюджета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9. Финансовый год, на который      </w:t>
              <w:br/>
              <w:t xml:space="preserve">формируются сведения об операциях с </w:t>
              <w:br/>
              <w:t xml:space="preserve">целевыми средствами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. Информация об операциях с       </w:t>
              <w:br/>
              <w:t xml:space="preserve">бюджетными инвестициями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 год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.1. Сумма планируемых поступлений </w:t>
              <w:br/>
              <w:t xml:space="preserve">на осуществление бюджетных          </w:t>
              <w:br/>
              <w:t xml:space="preserve">инвестиций, всего (руб.), из них: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.2. в объекты капитального        </w:t>
              <w:br/>
              <w:t xml:space="preserve">строительства и приобретаемого      </w:t>
              <w:br/>
              <w:t xml:space="preserve">недвижимого имуществ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.3. Наименования объектов         </w:t>
              <w:br/>
              <w:t xml:space="preserve">капитального строительства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0.4. Наименования объектов         </w:t>
              <w:br/>
              <w:t xml:space="preserve">приобретаемого недвижимого          </w:t>
              <w:br/>
              <w:t xml:space="preserve">имуществ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. Информация об операциях с       </w:t>
              <w:br/>
              <w:t xml:space="preserve">субсидиями на иные цели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.1. Наименование целевой субсидии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обретение оборудования, капитальный ремонт зданий и сооружений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1.2. Сумма планируемых поступлений </w:t>
              <w:br/>
              <w:t xml:space="preserve">по целевой субсидии (руб.)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46200,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. Информация о бюджетных обязательствах                 </w:t>
              <w:br/>
              <w:t xml:space="preserve">и их исполнении (бюджетной смете)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2. Наименования бюджетных          </w:t>
              <w:br/>
              <w:t xml:space="preserve">обязательств (показателей бюджетной </w:t>
              <w:br/>
              <w:t xml:space="preserve">сметы) в разрезе кодов бюджетной    </w:t>
              <w:br/>
              <w:t xml:space="preserve">классификации (раздел, подраздел,   </w:t>
              <w:br/>
              <w:t xml:space="preserve">целевая статья, вид расходов,       </w:t>
              <w:br/>
              <w:t xml:space="preserve">КОСГУ) и соответствующих им сумм    </w:t>
              <w:br/>
              <w:t xml:space="preserve">(руб.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. Информация о результатах деятельности и об использовании имущества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3. Отчетный год, за который        </w:t>
              <w:br/>
              <w:t xml:space="preserve">составляется отчет о результатах    </w:t>
              <w:br/>
              <w:t xml:space="preserve">деятельности и об использовании     </w:t>
              <w:br/>
              <w:t xml:space="preserve">имущества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011 год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4. Количество штатных единиц на    </w:t>
              <w:br/>
              <w:t xml:space="preserve">начало и конец отчетного года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 ед.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5. Средняя заработная плата        </w:t>
              <w:br/>
              <w:t xml:space="preserve">сотрудников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00,0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. Сведения об изменении           </w:t>
              <w:br/>
              <w:t xml:space="preserve">балансовой стоимости нефинансовых   </w:t>
              <w:br/>
              <w:t xml:space="preserve">активов за отчетный год (проценты)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%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.1. Изменение балансовой          </w:t>
              <w:br/>
              <w:t xml:space="preserve">стоимости нефинансовых активов,     </w:t>
              <w:br/>
              <w:t xml:space="preserve">всего, из них: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.2. балансовой стоимости          </w:t>
              <w:br/>
              <w:t xml:space="preserve">недвижимого имущества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8393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6.3. балансовой стоимости особо    </w:t>
              <w:br/>
              <w:t xml:space="preserve">ценного движимого имущества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133804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7. Общая сумма требований в        </w:t>
              <w:br/>
              <w:t xml:space="preserve">возмещение ущерба по недостачам и   </w:t>
              <w:br/>
              <w:t xml:space="preserve">хищениям материальных ценностей,    </w:t>
              <w:br/>
              <w:t xml:space="preserve">денежных средств, а также от порчи  </w:t>
              <w:br/>
              <w:t xml:space="preserve">материальных ценностей (руб.)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--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. Изменения дебиторской           </w:t>
              <w:br/>
              <w:t xml:space="preserve">задолженности за отчетный год (в    </w:t>
              <w:br/>
              <w:t xml:space="preserve">процентах) по: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.1. доходам (поступлениям)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%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8.2. выплатам (расходам)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%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. Изменения кредиторской          </w:t>
              <w:br/>
              <w:t xml:space="preserve">задолженности за отчетный год (в    </w:t>
              <w:br/>
              <w:t xml:space="preserve">процентах), всего, из них: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9.1. просроченной кредиторской     </w:t>
              <w:br/>
              <w:t xml:space="preserve">задолженности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0. Количество потребителей,        </w:t>
              <w:br/>
              <w:t xml:space="preserve">воспользовавшихся услугами          </w:t>
              <w:br/>
              <w:t xml:space="preserve">(работами) учреждения (в том числе  </w:t>
              <w:br/>
              <w:t xml:space="preserve">платными сверх государственного     </w:t>
              <w:br/>
              <w:t xml:space="preserve">(муниципального) задания), в        </w:t>
              <w:br/>
              <w:t xml:space="preserve">разрезе услуг (работ)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0,0 чел.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1. Количество жалоб потребителей   </w:t>
              <w:br/>
              <w:t xml:space="preserve">на оказание услуг (выполнение       </w:t>
              <w:br/>
              <w:t xml:space="preserve">работ) в разрезе услуг (работ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т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2. Принятые меры по результатам    </w:t>
              <w:br/>
              <w:t xml:space="preserve">рассмотрения жалоб на оказание      </w:t>
              <w:br/>
              <w:t xml:space="preserve">услуг (выполнение работ) в разрезе  </w:t>
              <w:br/>
              <w:t xml:space="preserve">услуг (работ)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 Сведения о кассовых             </w:t>
              <w:br/>
              <w:t xml:space="preserve">поступлениях (руб.)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1882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1. Общая сумма кассовых          </w:t>
              <w:br/>
              <w:t xml:space="preserve">поступлений, всего, из них: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2. субсидий на выполнение        </w:t>
              <w:br/>
              <w:t xml:space="preserve">государственного (муниципального)   </w:t>
              <w:br/>
              <w:t xml:space="preserve">задания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324200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3. целевых субсидий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59595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4. бюджетных инвестиций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3.5. от оказания учреждением       </w:t>
              <w:br/>
              <w:t xml:space="preserve">платных услуг (выполнения работ) и  </w:t>
              <w:br/>
              <w:t xml:space="preserve">иной приносящей доход деятельности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75607,0</w:t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4. Суммы кассовых выплат в разрезе </w:t>
              <w:br/>
              <w:t xml:space="preserve">направлений расходов (для           </w:t>
              <w:br/>
              <w:t xml:space="preserve">автономных учреждений) (руб.)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5. Суммы кассовых выплат в разрезе </w:t>
              <w:br/>
              <w:t xml:space="preserve">направлений расходов и              </w:t>
              <w:br/>
              <w:t xml:space="preserve">соответствующих им кодов КОСГУ (для </w:t>
              <w:br/>
              <w:t xml:space="preserve">бюджетного учреждения) (руб.)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6. Суммы кассовых выплат в разрезе </w:t>
              <w:br/>
              <w:t xml:space="preserve">направлений расходов и              </w:t>
              <w:br/>
              <w:t xml:space="preserve">соответствующих им кодов расходов   </w:t>
              <w:br/>
              <w:t xml:space="preserve">бюджетной классификации (раздела,   </w:t>
              <w:br/>
              <w:t xml:space="preserve">подраздела, целевой статьи, вида    </w:t>
              <w:br/>
              <w:t xml:space="preserve">расходов, КОСГУ) (для казенных      </w:t>
              <w:br/>
              <w:t xml:space="preserve">учреждений) (руб.)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. Сведения о балансовой стоимости </w:t>
              <w:br/>
              <w:t xml:space="preserve">недвижимого имущества на начало и   </w:t>
              <w:br/>
              <w:t xml:space="preserve">на конец отчетного года (руб.)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028877,0 нач.год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37270,0 кон.года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.1. Балансовая стоимость          </w:t>
              <w:br/>
              <w:t xml:space="preserve">недвижимого имущества, всего, из    </w:t>
              <w:br/>
              <w:t xml:space="preserve">них: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.2. недвижимого имущества,        </w:t>
              <w:br/>
              <w:t xml:space="preserve">переданного в аренду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7.3. недвижимого имущества,        </w:t>
              <w:br/>
              <w:t xml:space="preserve">переданного в безвозмездное         </w:t>
              <w:br/>
              <w:t xml:space="preserve">пользование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37270,0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 Сведения о балансовой стоимости </w:t>
              <w:br/>
              <w:t xml:space="preserve">движимого имущества на начало и на  </w:t>
              <w:br/>
              <w:t xml:space="preserve">конец отчетного года (руб.)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265419,0 нач.года</w:t>
            </w:r>
          </w:p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399223,0 кон.года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1. Балансовая стоимость          </w:t>
              <w:br/>
              <w:t xml:space="preserve">движимого имущества учреждения,     </w:t>
              <w:br/>
              <w:t xml:space="preserve">всего, из них: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2. движимого имущества,          </w:t>
              <w:br/>
              <w:t xml:space="preserve">переданного в аренду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8.3. движимого имущества,          </w:t>
              <w:br/>
              <w:t xml:space="preserve">переданного в безвозмездное         </w:t>
              <w:br/>
              <w:t xml:space="preserve">пользование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 Сведения о площадях недвижимого </w:t>
              <w:br/>
              <w:t xml:space="preserve">имущества на начало и на конец      </w:t>
              <w:br/>
              <w:t xml:space="preserve">отчетного года (кв. м)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8,0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1. Общая площадь объектов        </w:t>
              <w:br/>
              <w:t xml:space="preserve">недвижимого имущества, всего, из    </w:t>
              <w:br/>
              <w:t xml:space="preserve">них: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2. переданного в аренду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9.3. переданного в безвозмездное   </w:t>
              <w:br/>
              <w:t xml:space="preserve">пользование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8,0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0. Объем средств, полученных в     </w:t>
              <w:br/>
              <w:t xml:space="preserve">отчетном году от распоряжения в     </w:t>
              <w:br/>
              <w:t xml:space="preserve">установленном порядке имуществом,   </w:t>
              <w:br/>
              <w:t xml:space="preserve">на начало и на конец отчетного года </w:t>
              <w:br/>
              <w:t xml:space="preserve">(руб.)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I. Сведения о проведенных в отношении государственного         </w:t>
              <w:br/>
              <w:t xml:space="preserve">(муниципального) учреждения контрольных мероприятиях и их результатах  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1. Наименование органа             </w:t>
              <w:br/>
              <w:t xml:space="preserve">государственной власти              </w:t>
              <w:br/>
              <w:t xml:space="preserve">(государственного органа), органа   </w:t>
              <w:br/>
              <w:t xml:space="preserve">местного самоуправления,            </w:t>
              <w:br/>
              <w:t xml:space="preserve">осуществляющего проведение          </w:t>
              <w:br/>
              <w:t xml:space="preserve">контрольного мероприят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2"/>
                <w:szCs w:val="22"/>
              </w:rPr>
              <w:t>Контрольно-счетная палата Краснодарского края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2. План (тема) контрольного        </w:t>
              <w:br/>
              <w:t xml:space="preserve">мероприят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ерка использования средств краевого бюджета, выделенных на противопожарные  мероприятия</w:t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3. Период проведения контрольного  </w:t>
              <w:br/>
              <w:t xml:space="preserve">мероприят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04.2011-15.04.2011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4. Выявленные нарушен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5. Мероприятия, проведенные по     </w:t>
              <w:br/>
              <w:t xml:space="preserve">результатам контрольного            </w:t>
              <w:br/>
              <w:t xml:space="preserve">мероприятия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)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III. Информация о годовой бухгалтерской отчетности учреждения,     </w:t>
              <w:br/>
              <w:t xml:space="preserve">сформированной в соответствии с требованиями к форматам предоставления  </w:t>
              <w:br/>
              <w:t xml:space="preserve">годовой бухгалтерской отчетности в структурированном виде,        </w:t>
              <w:br/>
              <w:t xml:space="preserve">установленными Федеральным казначейством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. Сведения о показателях годовой  </w:t>
              <w:br/>
              <w:t xml:space="preserve">бухгалтерской отчетности бюджетного </w:t>
              <w:br/>
              <w:t xml:space="preserve">(автономного) учреждения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.1. Суммы нефинансовых активов,   </w:t>
              <w:br/>
              <w:t xml:space="preserve">финансовых активов, обязательств и  </w:t>
              <w:br/>
              <w:t xml:space="preserve">финансовых результатов, отраженные  </w:t>
              <w:br/>
              <w:t xml:space="preserve">в Балансе государственного          </w:t>
              <w:br/>
              <w:t xml:space="preserve">(муниципального) учреждения         </w:t>
              <w:br/>
              <w:t xml:space="preserve">(ф. 0503730) в разрезе              </w:t>
              <w:br/>
              <w:t xml:space="preserve">соответствующих граф и строк        </w:t>
              <w:br/>
              <w:t xml:space="preserve">Баланса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037270,0</w:t>
            </w:r>
          </w:p>
        </w:tc>
      </w:tr>
      <w:tr>
        <w:trPr>
          <w:trHeight w:val="16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.2. Показатели финансовых         </w:t>
              <w:br/>
              <w:t xml:space="preserve">результатов деятельности учреждения </w:t>
              <w:br/>
              <w:t xml:space="preserve">(доходов, расходов, результата),    </w:t>
              <w:br/>
              <w:t xml:space="preserve">изменения нефинансовых активов,     </w:t>
              <w:br/>
              <w:t xml:space="preserve">финансовых активов и обязательств   </w:t>
              <w:br/>
              <w:t xml:space="preserve">(увеличения, уменьшения),           </w:t>
              <w:br/>
              <w:t xml:space="preserve">сформированные за отчетный          </w:t>
              <w:br/>
              <w:t xml:space="preserve">финансовый год и отраженные в       </w:t>
              <w:br/>
              <w:t xml:space="preserve">Отчете о финансовых результатах     </w:t>
              <w:br/>
              <w:t xml:space="preserve">деятельности учреждения             </w:t>
              <w:br/>
              <w:t xml:space="preserve">(ф. 0503721), в разрезе             </w:t>
              <w:br/>
              <w:t xml:space="preserve">соответствующих строк и граф        </w:t>
              <w:br/>
              <w:t xml:space="preserve">отчета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 xml:space="preserve">учреждения (Отчет о финансовых      </w:t>
              <w:br/>
              <w:t xml:space="preserve">результатах деятельности учреждения </w:t>
              <w:br/>
              <w:t xml:space="preserve">(ф. 0503721)            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6.3. Показатели исполнения         </w:t>
              <w:br/>
              <w:t xml:space="preserve">учреждением плана его финансово-    </w:t>
              <w:br/>
              <w:t xml:space="preserve">хозяйственной деятельности за       </w:t>
              <w:br/>
              <w:t xml:space="preserve">отчетный финансовый год, отраженные </w:t>
              <w:br/>
              <w:t xml:space="preserve">в Отчете о финансовых результатах   </w:t>
              <w:br/>
              <w:t xml:space="preserve">деятельности учреждения             </w:t>
              <w:br/>
              <w:t xml:space="preserve">(ф. 0503721), в разрезе             </w:t>
              <w:br/>
              <w:t xml:space="preserve">соответствующих строк и граф        </w:t>
              <w:br/>
              <w:t xml:space="preserve">отчета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>учреждения   (Отчет  об   исполнении</w:t>
              <w:br/>
              <w:t>учреждением         плана        его</w:t>
              <w:br/>
              <w:t>финансово-хозяйственной деятельности</w:t>
              <w:br/>
              <w:t xml:space="preserve">(ф. 0503737)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 Сведения о годовой бюджетной    </w:t>
              <w:br/>
              <w:t xml:space="preserve">отчетности казенных учреждений и    </w:t>
              <w:br/>
              <w:t xml:space="preserve">бюджетных учреждений, по которым не </w:t>
              <w:br/>
              <w:t xml:space="preserve">принято решений о предоставлении им </w:t>
              <w:br/>
              <w:t xml:space="preserve">субсидий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1. Сумма нефинансовых активов,   </w:t>
              <w:br/>
              <w:t xml:space="preserve">финансовых активов, обязательств и  </w:t>
              <w:br/>
              <w:t xml:space="preserve">финансовых результатов, отраженные  </w:t>
              <w:br/>
              <w:t xml:space="preserve">в Балансе главного распорядителя,   </w:t>
              <w:br/>
              <w:t xml:space="preserve">распорядителя, получателя бюджетных </w:t>
              <w:br/>
              <w:t xml:space="preserve">средств, главного администратора,   </w:t>
              <w:br/>
              <w:t xml:space="preserve">администратора источников           </w:t>
              <w:br/>
              <w:t xml:space="preserve">финансирования дефицита бюджета,    </w:t>
              <w:br/>
              <w:t xml:space="preserve">главного администратора,            </w:t>
              <w:br/>
              <w:t xml:space="preserve">администратора доходов бюджета      </w:t>
              <w:br/>
              <w:t xml:space="preserve">(ф. 0503130), в разрезе             </w:t>
              <w:br/>
              <w:t xml:space="preserve">соответствующих граф и строк        </w:t>
              <w:br/>
              <w:t xml:space="preserve">Баланса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 xml:space="preserve">учреждения (Баланс главного         </w:t>
              <w:br/>
              <w:t xml:space="preserve">распорядителя, распорядителя,       </w:t>
              <w:br/>
              <w:t xml:space="preserve">получателя бюджетных средств,       </w:t>
              <w:br/>
              <w:t xml:space="preserve">главного администратора,            </w:t>
              <w:br/>
              <w:t xml:space="preserve">администратора источников           </w:t>
              <w:br/>
              <w:t xml:space="preserve">финансирования дефицита бюджета,    </w:t>
              <w:br/>
              <w:t xml:space="preserve">главного администратора,            </w:t>
              <w:br/>
              <w:t xml:space="preserve">администратора доходов бюджета      </w:t>
              <w:br/>
              <w:t xml:space="preserve">(ф. 0503130)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2. Показатели финансовых         </w:t>
              <w:br/>
              <w:t xml:space="preserve">результатах деятельности учреждения </w:t>
              <w:br/>
              <w:t xml:space="preserve">(доходов, расходов, результата),    </w:t>
              <w:br/>
              <w:t xml:space="preserve">изменения нефинансовых активов,     </w:t>
              <w:br/>
              <w:t xml:space="preserve">финансовых активов и обязательств   </w:t>
              <w:br/>
              <w:t xml:space="preserve">(их увеличения, уменьшения),        </w:t>
              <w:br/>
              <w:t xml:space="preserve">сформированные за отчетный          </w:t>
              <w:br/>
              <w:t xml:space="preserve">финансовый год и отраженные в       </w:t>
              <w:br/>
              <w:t xml:space="preserve">Отчете о финансовых результатах     </w:t>
              <w:br/>
              <w:t xml:space="preserve">деятельности (ф. 0503121), в        </w:t>
              <w:br/>
              <w:t xml:space="preserve">разрезе соответствующих строк и     </w:t>
              <w:br/>
              <w:t xml:space="preserve">граф отчета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 xml:space="preserve">учреждения (Отчет о финансовых      </w:t>
              <w:br/>
              <w:t xml:space="preserve">результатах деятельности            </w:t>
              <w:br/>
              <w:t xml:space="preserve">(ф. 0503121)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3. Показатели исполнения         </w:t>
              <w:br/>
              <w:t xml:space="preserve">учреждением бюджета за отчетный     </w:t>
              <w:br/>
              <w:t xml:space="preserve">финансовый год, отраженные в Отчете </w:t>
              <w:br/>
              <w:t xml:space="preserve">об исполнении бюджета (ф. 0503127)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 xml:space="preserve">учреждения (Отчет об исполнении     </w:t>
              <w:br/>
              <w:t xml:space="preserve">бюджета (ф. 0503127)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7.4. Показатели исполнения смет    </w:t>
              <w:br/>
              <w:t xml:space="preserve">доходов и расходов по приносящей    </w:t>
              <w:br/>
              <w:t xml:space="preserve">доход деятельности за отчетный      </w:t>
              <w:br/>
              <w:t xml:space="preserve">финансовый год, отраженные в Отчете </w:t>
              <w:br/>
              <w:t xml:space="preserve">об исполнении смет доходов и        </w:t>
              <w:br/>
              <w:t xml:space="preserve">расходов по приносящей доход        </w:t>
              <w:br/>
              <w:t xml:space="preserve">деятельности (ф. 0503137)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довая бухгалтерская отчетность    </w:t>
              <w:br/>
              <w:t>учреждения (Отчет об исполнении смет</w:t>
              <w:br/>
              <w:t xml:space="preserve">доходов и расходов по приносящей    </w:t>
              <w:br/>
              <w:t xml:space="preserve">доход деятельности (ф. 0503137)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0:33:00Z</dcterms:created>
  <dc:creator>Екатерина О. Баранова</dc:creator>
  <dc:description/>
  <cp:keywords/>
  <dc:language>en-US</dc:language>
  <cp:lastModifiedBy>Наталья Б. Гордиенко</cp:lastModifiedBy>
  <cp:lastPrinted>2012-02-10T14:49:00Z</cp:lastPrinted>
  <dcterms:modified xsi:type="dcterms:W3CDTF">2012-02-10T11:57:00Z</dcterms:modified>
  <cp:revision>4</cp:revision>
  <dc:subject/>
  <dc:title/>
</cp:coreProperties>
</file>